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35</wp:posOffset>
                </wp:positionH>
                <wp:positionV relativeFrom="paragraph">
                  <wp:posOffset>635</wp:posOffset>
                </wp:positionV>
                <wp:extent cx="8648065" cy="570166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92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05pt;margin-top:0pt;width:680.9pt;height:448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900430</wp:posOffset>
                </wp:positionV>
                <wp:extent cx="5040630" cy="9391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70.9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sv-SE"/>
        </w:rPr>
      </w:pPr>
      <w:r>
        <w:rPr>
          <w:rFonts w:cs="Arial" w:ascii="Arial" w:hAnsi="Arial"/>
          <w:sz w:val="40"/>
          <w:szCs w:val="40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l-Qur’an dan Al-Hadi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. /20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Tujuh (VII)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Semester                : 1 ( Satu )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1175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252" w:hRule="exact"/>
          <w:cantSplit w:val="true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blHeader w:val="true"/>
          <w:trHeight w:val="275" w:hRule="exac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Jul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gustus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eptem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Oktober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November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esember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0" w:leader="none"/>
              </w:tabs>
              <w:spacing w:before="120" w:after="120"/>
              <w:ind w:left="278" w:hanging="278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mahami Al-Qur’an dan Al-Hadis sebagai pedoman hidup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pengertian dan fungsi Al-Qur’an dan Al-Hadi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cara-cara menfungsikan Al-Qur’an dan Al-Hadi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Al-Qur’an sebagai pedoman hidup umat Islam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0" w:leader="none"/>
              </w:tabs>
              <w:spacing w:before="120" w:after="120"/>
              <w:ind w:left="278" w:hanging="27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cintai Al-Qur’an dan Al-Hadi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cara mencintai Al-qur’an dan Al-Hadi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perilaku orang yang mencintai Al-Quran dan Al-Hadis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perilaku mencintai Al-Qur’an dan Al-Hadis dalam kehidupan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0" w:leader="none"/>
              </w:tabs>
              <w:spacing w:before="120" w:after="120"/>
              <w:ind w:left="278" w:hanging="27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dalam kehidupan sehar-hari tentang Tauhid Rububiyah dan Uluhiyyah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7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isi kandungan QS. Al-Fatihah, An-Nas, Al-Falaq dan Al-Ikhlas  tentang Tauhid Rububiyah dan Uluhiyyah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7"/>
              </w:numPr>
              <w:tabs>
                <w:tab w:val="left" w:pos="720" w:leader="none"/>
              </w:tabs>
              <w:spacing w:before="120" w:after="120"/>
              <w:ind w:left="720" w:hanging="480"/>
              <w:rPr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kandungan QS. Al-Fatihah, An-Nas, Al-Falaq dan Al-Ikhlas dalam kehidupan sehari-hari</w:t>
            </w:r>
            <w:r>
              <w:rPr>
                <w:sz w:val="22"/>
                <w:szCs w:val="22"/>
                <w:lang w:val="id-ID" w:eastAsia="en-US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0" w:leader="none"/>
              </w:tabs>
              <w:spacing w:before="120" w:after="120"/>
              <w:ind w:left="278" w:hanging="278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mahami Hadis tentang ciri iman dan ibadah yang diterima Alla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44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ulis Hadis tentang iman dan ibadah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44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erjemahkan makna Hadis tentang iman      dan ibadah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44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ghafal Hadis tentang iman dan ibadah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44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jelaskan keterkaitan isi kandungan Hadis tentang iman dan ibadah dalam fenomena kehidupan dan akibatnya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spacing w:before="120" w:after="120"/>
              <w:ind w:left="720" w:hanging="44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pakan isi kandungan Hadis tentang ciri iman dan ibadah yang diterima Allah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259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ULANGAN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Guru Mapel AL-Qur’an Hadits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left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250825</wp:posOffset>
                </wp:positionV>
                <wp:extent cx="8695055" cy="5701665"/>
                <wp:effectExtent l="29210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508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-19.75pt;width:684.6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Hobo Std" w:ascii="Hobo Std" w:hAnsi="Hobo Std"/>
          <w:sz w:val="56"/>
          <w:szCs w:val="56"/>
          <w:lang w:val="sv-SE"/>
        </w:rPr>
        <w:t>DELAPAN</w:t>
      </w:r>
      <w:r>
        <w:rPr>
          <w:rFonts w:cs="Arial" w:ascii="Hobo Std" w:hAnsi="Hobo Std"/>
          <w:sz w:val="56"/>
          <w:szCs w:val="56"/>
          <w:lang w:val="it-IT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MADRASAH  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 w:eastAsia="en-US"/>
        </w:rPr>
      </w:pPr>
      <w:r>
        <w:rPr>
          <w:rFonts w:cs="Arial" w:ascii="Hobo Std" w:hAnsi="Hobo Std"/>
          <w:sz w:val="40"/>
          <w:szCs w:val="4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900430</wp:posOffset>
                </wp:positionV>
                <wp:extent cx="5040630" cy="9391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93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 xml:space="preserve">MATA PELAJARAN :  Al-Qur’an-Hadi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;Times New Roman" w:cs="Hobo Std"/>
                                <w:color w:val="auto"/>
                                <w:lang w:val="id-ID" w:bidi="ar-SA"/>
                              </w:rPr>
                              <w:t>KELAS VII,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pt;margin-top:70.9pt;width:396.85pt;height:73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 xml:space="preserve">MATA PELAJARAN :  Al-Qur’an-Hadit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;Times New Roman" w:cs="Hobo Std"/>
                          <w:color w:val="auto"/>
                          <w:lang w:val="id-ID" w:bidi="ar-SA"/>
                        </w:rPr>
                        <w:t>KELAS VII,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sv-SE"/>
        </w:rPr>
      </w:pPr>
      <w:r>
        <w:rPr>
          <w:rFonts w:cs="Arial" w:ascii="Arial" w:hAnsi="Arial"/>
          <w:sz w:val="40"/>
          <w:szCs w:val="40"/>
          <w:lang w:val="sv-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PROGRAM SEMESTER</w:t>
      </w:r>
    </w:p>
    <w:p>
      <w:pPr>
        <w:pStyle w:val="Normal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Mata Pelajaran</w:t>
        <w:tab/>
        <w:t xml:space="preserve">: Al-Qur’an dan Al-Hadi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d-ID" w:eastAsia="en-US"/>
        </w:rPr>
      </w:pPr>
      <w:r>
        <w:rPr>
          <w:rFonts w:cs="Arial" w:ascii="Arial" w:hAnsi="Arial"/>
          <w:b/>
          <w:bCs/>
          <w:sz w:val="22"/>
          <w:szCs w:val="22"/>
          <w:lang w:val="id-ID" w:eastAsia="en-US"/>
        </w:rPr>
        <w:t>Tahun Pelajaran</w:t>
        <w:tab/>
        <w:t>: 20... /20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d-ID" w:eastAsia="en-US"/>
        </w:rPr>
      </w:pPr>
      <w:r>
        <w:rPr>
          <w:rFonts w:cs="Arial" w:ascii="Arial" w:hAnsi="Arial"/>
          <w:b/>
          <w:sz w:val="22"/>
          <w:szCs w:val="22"/>
          <w:lang w:val="id-ID" w:eastAsia="en-US"/>
        </w:rPr>
        <w:t>Kelas</w:t>
        <w:tab/>
        <w:tab/>
        <w:tab/>
        <w:t>: Tujuh ( VII )</w:t>
      </w:r>
    </w:p>
    <w:p>
      <w:pPr>
        <w:pStyle w:val="Normal"/>
        <w:rPr/>
      </w:pPr>
      <w:r>
        <w:rPr>
          <w:rFonts w:cs="Arial" w:ascii="Arial" w:hAnsi="Arial"/>
          <w:b/>
          <w:lang w:val="fi-FI"/>
        </w:rPr>
        <w:t>Semester                : 2 ( Dua )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128"/>
        <w:gridCol w:w="393"/>
        <w:gridCol w:w="394"/>
        <w:gridCol w:w="394"/>
        <w:gridCol w:w="395"/>
        <w:gridCol w:w="395"/>
        <w:gridCol w:w="395"/>
        <w:gridCol w:w="425"/>
        <w:gridCol w:w="361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520"/>
      </w:tblGrid>
      <w:tr>
        <w:trPr>
          <w:tblHeader w:val="true"/>
          <w:trHeight w:val="252" w:hRule="exac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Standar Kompetensi/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Dasa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Waktu</w:t>
            </w:r>
          </w:p>
        </w:tc>
        <w:tc>
          <w:tcPr>
            <w:tcW w:w="95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B U L A N</w:t>
            </w:r>
          </w:p>
        </w:tc>
      </w:tr>
      <w:tr>
        <w:trPr>
          <w:trHeight w:val="275" w:hRule="exac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an</w:t>
            </w:r>
            <w:r>
              <w:rPr>
                <w:rFonts w:cs="Arial" w:ascii="Arial" w:hAnsi="Arial"/>
                <w:sz w:val="22"/>
                <w:szCs w:val="22"/>
              </w:rPr>
              <w:t>uari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ruari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t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il</w:t>
            </w:r>
          </w:p>
        </w:tc>
        <w:tc>
          <w:tcPr>
            <w:tcW w:w="15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i</w:t>
            </w:r>
          </w:p>
        </w:tc>
      </w:tr>
      <w:tr>
        <w:trPr>
          <w:trHeight w:val="2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d-ID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before="120" w:after="120"/>
              <w:ind w:left="480" w:hanging="360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mbaca Al-Qur’an surat pendek pilihan</w:t>
            </w: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  <w:t xml:space="preserve">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3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hukum bacaan mim sukun dalam Q.S. Al-Bayyinah dan Al-Kafiru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before="120" w:after="120"/>
              <w:ind w:left="480" w:hanging="360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dalam kehidupan sehar-hari tentang tolerans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60" w:leader="none"/>
              </w:tabs>
              <w:spacing w:before="120" w:after="120"/>
              <w:ind w:left="960" w:hanging="480"/>
              <w:rPr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isi kandungan Q.S. Al-Kafirun dan Al-Bayyinah tentang tolerans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60" w:leader="none"/>
              </w:tabs>
              <w:spacing w:before="120" w:after="120"/>
              <w:ind w:left="96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ahami keterkaitan isi kandungan Q.S. Al-Kafirun dan Al-Bayyinah  tentang membangun kehidupan umat beragama dalam fenomena kehidupan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60" w:leader="none"/>
              </w:tabs>
              <w:spacing w:before="120" w:after="120"/>
              <w:ind w:left="96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nerapkan kandungan Q.S. Al-Kafirun dan Al-Bayyinah tentang toleransi dalam kehidupan sehari-hari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before="120" w:after="120"/>
              <w:ind w:left="480" w:hanging="360"/>
              <w:rPr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Menerapkan Al-Qur’an surat-surat pendek pilihan dalam kehidupan sehari-hari tentang problematika da’wah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60" w:leader="none"/>
              </w:tabs>
              <w:spacing w:before="120" w:after="120"/>
              <w:ind w:left="960" w:hanging="480"/>
              <w:rPr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mahami isi kandungan QS. Al-Lahab dan An-Nashr tentang problematika dakwah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d-ID" w:eastAsia="en-US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60" w:leader="none"/>
              </w:tabs>
              <w:spacing w:before="120" w:after="120"/>
              <w:ind w:left="960" w:hanging="48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apkan kandungan QS. Al-Lahab dan An-Nashr dalam kehidupan sehari-har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ULANGAN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d-ID"/>
        </w:rPr>
        <w:t xml:space="preserve">   </w:t>
      </w:r>
      <w:r>
        <w:rPr>
          <w:rFonts w:cs="Arial" w:ascii="Arial" w:hAnsi="Arial"/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Guru Mapel AL-Qur’an Hadits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eastAsia="Arial" w:cs="Arial" w:ascii="Arial" w:hAnsi="Arial"/>
          <w:b/>
          <w:lang w:val="fi-FI"/>
        </w:rPr>
        <w:t xml:space="preserve">           </w:t>
      </w:r>
      <w:r>
        <w:rPr>
          <w:rFonts w:cs="Arial" w:ascii="Arial" w:hAnsi="Arial"/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</w:rPr>
      <w:t xml:space="preserve"> </w:t>
    </w:r>
    <w:r>
      <w:rPr>
        <w:rFonts w:cs="Monotype Corsiva" w:ascii="Monotype Corsiva" w:hAnsi="Monotype Corsiva"/>
        <w:b/>
      </w:rPr>
      <w:t xml:space="preserve">Promes </w:t>
    </w:r>
    <w:r>
      <w:rPr>
        <w:rFonts w:cs="Monotype Corsiva" w:ascii="Monotype Corsiva" w:hAnsi="Monotype Corsiva"/>
        <w:b/>
        <w:bCs/>
      </w:rPr>
      <w:t>/AL - Qur’an Hadits MTs 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5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5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008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8900</wp:posOffset>
              </wp:positionV>
              <wp:extent cx="7010400" cy="1079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01028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pt" to="551.95pt,7.8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Monotype Corsiva" w:hAnsi="Monotype Corsiva"/>
        <w:lang w:val="it-IT"/>
      </w:rPr>
      <w:t>Madrasah  Tsanawiyah / MTs</w:t>
    </w:r>
  </w:p>
  <w:p>
    <w:pPr>
      <w:pStyle w:val="Header"/>
      <w:rPr>
        <w:rFonts w:ascii="Monotype Corsiva" w:hAnsi="Monotype Corsiva" w:cs="Arial"/>
        <w:lang w:val="it-IT"/>
      </w:rPr>
    </w:pPr>
    <w:r>
      <w:rPr>
        <w:rFonts w:cs="Arial" w:ascii="Monotype Corsiva" w:hAnsi="Monotype Corsiva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4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>
        <w:color w:val="0000F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6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3.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432"/>
        </w:tabs>
        <w:ind w:left="432" w:hanging="360"/>
      </w:pPr>
      <w:rPr>
        <w:b w:val="false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1874"/>
        </w:tabs>
        <w:ind w:left="18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8:00Z</dcterms:created>
  <dc:creator>AZ-ZAHRA</dc:creator>
  <dc:description/>
  <cp:keywords/>
  <dc:language>en-US</dc:language>
  <cp:lastModifiedBy>AZ-ZAHRA disc8</cp:lastModifiedBy>
  <cp:lastPrinted>2006-02-10T15:28:00Z</cp:lastPrinted>
  <dcterms:modified xsi:type="dcterms:W3CDTF">2006-01-14T09:03:00Z</dcterms:modified>
  <cp:revision>66</cp:revision>
  <dc:subject/>
  <dc:title>Program Tahunan</dc:title>
</cp:coreProperties>
</file>